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 № 1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рбитского муниципального образования</w:t>
      </w:r>
    </w:p>
    <w:p>
      <w:pPr>
        <w:pStyle w:val="Normal"/>
        <w:ind w:left="5103" w:hanging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от 22.01.2024 г.  №  27-ПА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P30"/>
      <w:bookmarkEnd w:id="0"/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                                 </w:t>
      </w:r>
      <w:r>
        <w:rPr>
          <w:rFonts w:cs="Liberation Serif" w:ascii="Liberation Serif" w:hAnsi="Liberation Serif"/>
          <w:b/>
          <w:sz w:val="28"/>
          <w:szCs w:val="28"/>
        </w:rPr>
        <w:t>ПОРЯДОК</w:t>
      </w:r>
    </w:p>
    <w:p>
      <w:pPr>
        <w:pStyle w:val="Normal"/>
        <w:widowControl/>
        <w:autoSpaceDE w:val="tru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ведения инвентаризации мест захоронений на кладбищах, расположенных на территории Ирбитского муниципального образования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стоящий Порядок регулирует действия администрации Ирбитского муниципального образования и привлеченных лиц, при проведении инвентаризации мест захоронений, недопущения нарушений порядка всех захоронений, произведенных на кладбищах, расположенных на территории Ирбитского муниципального образования и порядок оформления результатов инвентаризации. </w:t>
      </w:r>
    </w:p>
    <w:p>
      <w:pPr>
        <w:pStyle w:val="Normal"/>
        <w:ind w:firstLine="567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Инвентаризация мест захоронений, производится на кладбищах, расположенных на территории Ирбитского муниципального образования, в следующих целях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 учет всех захоронений, моги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пределения состояния могил и/или надмогильных сооружений (надгробий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восстановления сведений утерянных, утраченных книг регистрации захоронений (сведений о погребенном, месте погребения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выявления бесхозных, а также брошенных, неухоженных захоронений и принятие мер по их регистрации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принятия решения о возможности использования бесхозяйного земельного участка для захоронения на общих основаниях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планирование территорий кладбищ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сбор информации об установленных на территории кладбищ надгробных сооружениях и ограждениях мест захоронений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систематизация данных о местах захоронения из различных источников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формирование (создание) электронной базы мест захоронений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0) анализ соответствия фактических границ с кадастровыми номерами;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) повышение доступности информации о местах захоронений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Инвентаризация мест захоронений на кладбище проводится не реже одного раза в три год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Денежные средства, необходимые для проведения инвентаризации мест захоронений и обнародование ее результатов, предусматриваются в бюджете Ирбитского муниципального образова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Информация о количестве предоставленных и свободных мест захоронений, полученная в результате инвентаризации мест захоронений на кладбищах, расположенных на территории Ирбитского муниципального образования, являются общедоступно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2. Порядок принятия решений о проведении инвентаризации мест захоронени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. Решение о проведении инвентаризации мест захоронений принимается в связи с истечением срока, предусмотренного пунктом 1.3. настоящего Порядка, с момента последней инвентаризации, а также в случае, когда это необходимо для первоначальной планировки территории кладбища или принятия решения об изменении планировки, связанного с изменением границ кладбищ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 Проведение инвентаризации мест захоронений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3. Решение о проведении инвентаризации мест захоронений должно содержать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цель проведения инвентаризации и причину ее проведения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аименование и место расположения кладбища, на территории которого будет проводиться инвентаризация мест захоронений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дата начала и окончание работ по инвентаризации мест захоронений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ответственное лицо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Общие правила проведения инвентаризации  захоронений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При проведении инвентаризации захоронений комиссией по проведению инвентаризации мест захоронений на кладбищах, расположенных на территории Ирбитского муниципального образования (далее – инвентаризационная комиссия) заполняется форма, приведенная в приложении № 1 к настоящему Порядку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До начала проведения инвентаризации захоронений на соответствующем кладбище инвентаризационной комиссии надлежит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оверить наличие книг регистрации захоронений, содержащих записи о захоронениях на соответствующем кладбище, правильность их заполнения;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олучить сведения о последних (на момент проведения инвентаризации) захоронениях на соответствующем кладбище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сутствие книг регистрации захоронений вследствие их утраты по каким-либо причинам не может служить основанием для не проведения инвентаризации захоронений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и, если книги регистрации захоронений находятся на постоянном хранении в архивном отделе Ирбитского муниципального образования, инвентаризационная комиссия вправе их истребовать в установленном порядке на период проведения инвентаризации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3. Сведения о фактическом наличии захоронений на проверяемых кладбищах записываются в инвентаризационные описи не менее чем в двух экземплярах, один из которых передается в архивный отдел Ирбитского муниципального образования на постоянное хранение на бумажной основе и на электронном носителе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4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5. Инвентаризационные описи можно заполнить от руки шариковой ручкой или с использованием компьютерной техники. В инвентаризационных описях не должно быть помарок и подчисток.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председателем и членами инвентаризационной комисси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6. Если инвентаризационная опись составляется на нескольких страницах, то они должны быть пронумерованы и скреплены таким образом, чтобы исключить возможность замены одной или нескольких из них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7. В инвентаризационных описях не допускается оставлять незаполненные строки, на последних страницах не заполненные строки прочеркиваются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8. Не допускается вносить в инвентаризационные описи данные о захоронениях со слов или только по данным книг регистрации захоронений без проверки их фактического наличия и сверки с данными регистрационного знака на захоронении (при его отсутствии с данными на надгробном сооружении (надгробии) или ином ритуальном знаке, если таковые установлены на захоронении)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9. Инвентаризационные описи подписывают председатель и члены инвентаризационной комисси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0. При выявлении нарушений порядка захоронения, по которым отсутствуют или указаны неправильные данные в книге регистрации захоронений, комиссия должна включить в опись данные установленные в ходе проведения инвентаризации. 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Инвентаризация захоронений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Инвентаризация захоронений производится в форме проведения выездной проверки непосредственно на кладбище и сопоставления данных на регистрационном знаке захоронения (Ф.И.О. умершего, даты его рождения и смерти, регистрационный номер) с данными книг регистрации захоронений (захоронений урн с прахом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б умершем на регистрационном знаке захоронения должна совпадать с данными об умершем, указанными на надмогильном сооружении (надгробии) или ином ритуальном знаке, если таковые установлены на захоронении, а так же с данными об умершем, содержащимися в книгах регистрации захоронений (захоронений урн с прахом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2. При отсутствии на могиле регистрационного знака сопоставление данных книг регистрации захоронений (захоронений урн с прахом) производится с данными об умершем (Ф.И.О. умершего, даты его рождения и смерти), содержащимися на надмогильном сооружении (надгробии) или ином ритуальном знаке, если таковые установлены на захоронени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данном случае в инвентаризационной описи в графе «Номер захоронения, указанный на регистрационном знаке захоронения» ставится прочерк «-».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3. В случае если отсутствуют регистрационный знак на захоронении и запись в книгах регистрации захоронений о произведенном захоронении, но имеется какая-либо информация об умершем на могиле, позволяющая идентифицировать захоронение, то в инвентаризационной описи в графах «Номер захоронения, указанный в книге регистрации захоронений» и «Номер захоронения, указанный на регистрационном знаке захоронения» ставится прочерк «-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4. В случае если в книгах регистрации захоронений и на захоронении отсутствует какая-либо информация об умершем, позволяющая идентифицировать захоронение, то подобное захоронение признается неучтенным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этом случае в инвентаризационной описи в графе «Примечание» делается запись «неучтенное захоронение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5. Инвентаризация захоронений производится по видам мест захоронений (одиночные, родственные, воинские, почетные, семейные (родовые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6. Сведения о регистрации захоронений, проводимой в период проведения инвентаризации, заносятся в отдельную инвентаризационную опись под названием «Захоронения, зарегистрированные во время проведения инвентаризации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Порядок оформления результатов инвентаризации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. По результатам проведенной инвентаризации составляется ведомость результатов, выявленных инвентаризацией, которая подписывается председателем и членами инвентаризационной комиссии (приложение № 2 к настоящему Порядку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2. Результаты проведения инвентаризации захоронений на кладбище отражаются в акте (приложение № 3 к настоящему Порядку)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Мероприятия, проводимые по результатам инвентаризации захоронений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 По результатам инвентаризации проводятся следующие мероприят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1. Если на захоронении отсутствует регистрационный знак с номером захоронения, но в книгах регистрации захоронений (захоронений урн с прахом) и на самом захоронении имеется какая-либо информация об умершем, позволяющая идентифицировать соответствующее захоронение, то на указанных захоронениях устанавливаются регистрационные знаки (либо крепятся к ограде, цоколю и т.п. таблички) с указанием Ф.И.О. умершего, даты его рождении и смерти, регистрационного номера захороне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гистрационный номер захоронения, указанный на регистрационном знаке должен совпадать с номером захоронения в книге регистрации захоронени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1.2. Если на захоронении и в книгах регистрации захоронений (захоронений урн с прахом) отсутствует какая-либо информация об умершем, позволяющая идентифицировать захоронение, то на подобных захоронениях устанавливаются регистрационные знаки с указанием только регистрационного номера захоронения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этом случае к книге регистрации захоронений (Захоронений урн с прахом) указывается только регистрационный номер захоронения, дополнительно делается запись «неблагоустроенное (брошенное) захоронение» и указывается информац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3. Если при инвентаризации захоронений (захоронений урн с прахом) выявлены неправильные данные в книгах регистрации захоронений (захоронений урн с прахом), то исправление ошибок в книгах регистрации производится путем зачеркивания неправильных записей и проставления над зачеркнутыми правильных записе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равления должны быть оговорены и подписаны председателем и членами инвентаризационной комиссии, дополнительно указываются номер и дата распоряжения о проведении инвентаризации захоронений на соответствующем кладбище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1.4. В книгах регистрации захоронений (захоронений урн с прахом) производится регистрация всех захоронений, не учтенных по каким-либо причинам в книгах регистрации захоронений (захоронений урн с прахом), в том числе неблагоустроенных (брошенных) захоронений, при этом делается пометка «запись внесена по результатам инвентаризации», указываются номер и дата распоряжения о проведении инвентаризации захоронений на соответствующем кладбище, ставятся подписи председателя и членов инвентаризационной комисси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Использование полученной информации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1. Полученные в результате проведения работ по инвентаризации мест захоронений информация и материалы обрабатываются и систематизируются инвентаризационной комиссией, которая не позднее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соответствия или несоответствие данных о зарегистрированных местах захоронений, надгробных сооружениях и их видах фактической ситуации с указанием соответствующих фактов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информация о неблагоустроенных (брошенных) захоронениях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едложения по планированию территории кладбищ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предложения по созданию на территории кладбищ зон захоронений определенных видов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предложения по закрытию и созданию новых кладбищ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другая информация и предложения.</w:t>
      </w:r>
    </w:p>
    <w:p>
      <w:pPr>
        <w:pStyle w:val="Normal"/>
        <w:widowControl/>
        <w:autoSpaceDE w:val="true"/>
        <w:ind w:left="6237" w:hanging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проведения 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инвентаризации мест захоронений 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>на кладбищах Ирбитского муниципального образования</w:t>
      </w:r>
    </w:p>
    <w:p>
      <w:pPr>
        <w:pStyle w:val="Normal"/>
        <w:widowControl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онная опись захоронений, произведенных в период проведения инвентаризации на кладбище Ирбитского муниципального образовани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кладбища, место его расположения)</w:t>
      </w:r>
    </w:p>
    <w:p>
      <w:pPr>
        <w:pStyle w:val="Normal"/>
        <w:widowControl/>
        <w:rPr/>
      </w:pPr>
      <w:r>
        <w:rPr/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343"/>
        <w:gridCol w:w="1976"/>
        <w:gridCol w:w="1726"/>
        <w:gridCol w:w="1937"/>
        <w:gridCol w:w="1411"/>
      </w:tblGrid>
      <w:tr>
        <w:trPr>
          <w:trHeight w:val="252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я (указываются Ф.И.О. умершего, дата его смерти, краткое описание захоронения, позволяющее его идентифицировать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дгробного сооружения (надгробия) либо иного ритуального знака на захоронении (его краткое описание    </w:t>
              <w:br/>
              <w:t>с указанием материала, из которого изготовлено надгробное сооружение (надгробие) или иной ритуальный знак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      </w:t>
              <w:br/>
              <w:t xml:space="preserve">захоронения, указанный   </w:t>
              <w:br/>
              <w:t xml:space="preserve">в книге     </w:t>
              <w:br/>
              <w:t xml:space="preserve">регистрации </w:t>
              <w:br/>
              <w:t xml:space="preserve">захоронений </w:t>
              <w:b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         </w:t>
              <w:br/>
              <w:t xml:space="preserve">захоронения, указанный на   </w:t>
              <w:br/>
              <w:t>регистрационном</w:t>
              <w:br/>
              <w:t xml:space="preserve">знаке          </w:t>
              <w:br/>
              <w:t>захоро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8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  по   описи: 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количество захоронений, зарегистрированных в книге регистрации захоронений </w:t>
      </w:r>
      <w:r>
        <w:rPr>
          <w:sz w:val="28"/>
          <w:szCs w:val="28"/>
        </w:rPr>
        <w:t>(захоронений урн с прахом)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прописью)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количество захоронений, не зарегистрированных в книге регистрации захоронений </w:t>
      </w:r>
      <w:r>
        <w:rPr>
          <w:sz w:val="28"/>
          <w:szCs w:val="28"/>
        </w:rPr>
        <w:t>(захоронений урн с прахом)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прописью)</w:t>
      </w:r>
    </w:p>
    <w:p>
      <w:pPr>
        <w:pStyle w:val="Normal"/>
        <w:widowControl/>
        <w:rPr>
          <w:sz w:val="24"/>
          <w:szCs w:val="24"/>
        </w:rPr>
      </w:pPr>
      <w:r>
        <w:rPr>
          <w:sz w:val="26"/>
          <w:szCs w:val="26"/>
        </w:rPr>
        <w:t>Председатель комиссии: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 xml:space="preserve">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6"/>
          <w:szCs w:val="26"/>
        </w:rPr>
        <w:t>Члены комиссии: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widowControl/>
        <w:rPr/>
      </w:pPr>
      <w:r>
        <w:rPr/>
        <w:t xml:space="preserve">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rPr/>
      </w:pPr>
      <w:r>
        <w:rPr/>
        <w:t xml:space="preserve">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проведения 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инвентаризации мест захоронений 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>на кладбищах Ирбитского муниципального образования</w:t>
      </w:r>
    </w:p>
    <w:p>
      <w:pPr>
        <w:pStyle w:val="Normal"/>
        <w:widowControl/>
        <w:tabs>
          <w:tab w:val="clear" w:pos="720"/>
          <w:tab w:val="left" w:pos="93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результатов, выявленных инвентаризацией на кладбищах Ирбитского муниципального образования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кладбища, место его расположения)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19"/>
        <w:gridCol w:w="3913"/>
        <w:gridCol w:w="373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      </w:t>
              <w:br/>
              <w:t>захоронений</w:t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выявленный инвентаризацией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хоронений,    учтенных в книге регистрации</w:t>
              <w:br/>
              <w:t>захоронений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хоронений, не учтенных в книге регистрации захоро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Председатель комиссии:</w:t>
      </w:r>
      <w:r>
        <w:rPr>
          <w:sz w:val="24"/>
          <w:szCs w:val="24"/>
        </w:rPr>
        <w:t xml:space="preserve"> 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/>
        <w:autoSpaceDE w:val="true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проведения 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инвентаризации мест захоронений </w:t>
      </w:r>
    </w:p>
    <w:p>
      <w:pPr>
        <w:pStyle w:val="Normal"/>
        <w:tabs>
          <w:tab w:val="clear" w:pos="720"/>
          <w:tab w:val="left" w:pos="750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>на кладбищах Ирбитского муниципального образова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инвентаризации захоронений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ладбище Ирбитского муниципального образовани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кладбища, место его расположения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инвентаризации захоронений на кладбище, комиссией в состав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выявле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Председатель комиссии:</w:t>
      </w:r>
      <w:r>
        <w:rPr>
          <w:sz w:val="24"/>
          <w:szCs w:val="24"/>
        </w:rPr>
        <w:t xml:space="preserve"> 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Члены комиссии: _____________________________________________________</w:t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>(должность, подпись, расшифровка подписи)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rFonts w:ascii="Liberation Serif" w:hAnsi="Liberation Serif" w:eastAsia="Courier New" w:cs="Courier New"/>
          <w:b/>
          <w:b/>
          <w:color w:val="000000"/>
          <w:spacing w:val="60"/>
          <w:sz w:val="32"/>
          <w:szCs w:val="28"/>
          <w:lang w:bidi="ru-RU"/>
        </w:rPr>
      </w:pPr>
      <w:r>
        <w:rPr>
          <w:rFonts w:eastAsia="Courier New" w:cs="Courier New" w:ascii="Liberation Serif" w:hAnsi="Liberation Serif"/>
          <w:b/>
          <w:color w:val="000000"/>
          <w:spacing w:val="60"/>
          <w:sz w:val="32"/>
          <w:szCs w:val="28"/>
          <w:lang w:bidi="ru-RU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7:00Z</dcterms:created>
  <dc:creator>Bill</dc:creator>
  <dc:description/>
  <cp:keywords/>
  <dc:language>en-US</dc:language>
  <cp:lastModifiedBy>Яна Неймышева</cp:lastModifiedBy>
  <cp:lastPrinted>2023-12-14T10:52:00Z</cp:lastPrinted>
  <dcterms:modified xsi:type="dcterms:W3CDTF">2024-01-24T03:45:00Z</dcterms:modified>
  <cp:revision>85</cp:revision>
  <dc:subject/>
  <dc:title> </dc:title>
</cp:coreProperties>
</file>